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12.01.2012</w:t>
      </w:r>
      <w:r>
        <w:rPr>
          <w:sz w:val="24"/>
        </w:rPr>
        <w:t>_____</w:t>
        <w:tab/>
        <w:tab/>
        <w:t xml:space="preserve">                     </w:t>
        <w:tab/>
        <w:t xml:space="preserve">                                                 №__</w:t>
      </w:r>
      <w:r>
        <w:rPr>
          <w:sz w:val="24"/>
          <w:u w:val="single"/>
        </w:rPr>
        <w:t>10-у</w:t>
      </w:r>
      <w:r>
        <w:rPr>
          <w:sz w:val="24"/>
        </w:rPr>
        <w:t>_</w:t>
      </w:r>
      <w:r>
        <w:rPr>
          <w:sz w:val="24"/>
          <w:u w:val="single"/>
        </w:rPr>
        <w:t xml:space="preserve"> </w:t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-графи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единого государственного экзамена 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sz w:val="28"/>
          <w:szCs w:val="28"/>
        </w:rPr>
        <w:t>в 2011-2012 учебном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о исполнение приказа Министерства образования и науки Челябинской области «Об утверждении плана-графика подготовки и проведения единого государственного экзамена в 2012 году в Челябинской области»   от 26.12.201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01-2152  и в соответствии с планом работы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-график подготовки и проведения единого государственного экзамена в 2012  году в образовательных учреждениях Тракторозаводского района (прилагается)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ководителям образовательных учреждений: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нять к выполнению план-график подготовки и проведения единого государственного экзамена в 2011-2012 учебном году;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оставить план-график организации подготовки и проведения единого государственного экзамена в 2011-2012 учебном году в образовательном учреждении;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  усилить контроль за организацией образовательного процесса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исполнения  данного приказа возложить на заместителя начальника Управления образования Земзюлин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я образования</w:t>
        <w:tab/>
        <w:t xml:space="preserve">      И.В.Видергольд</w:t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0"/>
        </w:rPr>
      </w:pPr>
      <w:r>
        <w:rPr>
          <w:sz w:val="20"/>
        </w:rPr>
        <w:t>Аулк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9-04-53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АЮ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ачальник Управления образования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Тракторозаводского района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_________И.В. Видергольд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«__</w:t>
      </w:r>
      <w:r>
        <w:rPr>
          <w:u w:val="single"/>
        </w:rPr>
        <w:t>12</w:t>
      </w:r>
      <w:r>
        <w:rPr/>
        <w:t>»__</w:t>
      </w:r>
      <w:r>
        <w:rPr>
          <w:u w:val="single"/>
        </w:rPr>
        <w:t>января</w:t>
      </w:r>
      <w:r>
        <w:rPr/>
        <w:t>______2012 г.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и и проведения единого государственного экзамена</w:t>
      </w:r>
    </w:p>
    <w:p>
      <w:pPr>
        <w:pStyle w:val="Normal"/>
        <w:jc w:val="center"/>
        <w:rPr/>
      </w:pPr>
      <w:r>
        <w:rPr>
          <w:b/>
        </w:rPr>
        <w:t>в 2012 году в  образовательных учреждениях Тракторозаводского района города Челяб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10"/>
        <w:gridCol w:w="1248"/>
        <w:gridCol w:w="21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ероприятия по утверждению участников ЕГЭ в 2012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выпускников Х1(ХП) классов и общеобразовательных учреждений, участвующих в ЕГЭ на этапе государственной (итоговой) аттестации, в том числе участвующих в досрочной сдаче ЕГЭ и в основные ср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Видергольд, начальник управления образования;</w:t>
            </w:r>
          </w:p>
          <w:p>
            <w:pPr>
              <w:pStyle w:val="Normal"/>
              <w:rPr/>
            </w:pPr>
            <w:r>
              <w:rPr/>
              <w:t>А.А. Земзюлина,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ППЭ ЕГЭ;</w:t>
            </w:r>
          </w:p>
          <w:p>
            <w:pPr>
              <w:pStyle w:val="Normal"/>
              <w:rPr/>
            </w:pPr>
            <w:r>
              <w:rPr/>
              <w:t>Согласование ППЭ ЕГЭ;</w:t>
            </w:r>
          </w:p>
          <w:p>
            <w:pPr>
              <w:pStyle w:val="Normal"/>
              <w:rPr/>
            </w:pPr>
            <w:r>
              <w:rPr/>
              <w:t>Согласование экспертов, участвующих в проверке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-феврал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 выпускников общеобразовательных учреждений прошлых лет, </w:t>
            </w:r>
          </w:p>
          <w:p>
            <w:pPr>
              <w:pStyle w:val="Normal"/>
              <w:rPr/>
            </w:pPr>
            <w:r>
              <w:rPr/>
              <w:t>выпускников начального профессионального образования, желающих сдавать ЕГЭ в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(И)А; определение количества выпускников прошлых лет ОУ, желающих сдавать ЕГЭ в основные сроки в период Г(И)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выпускников, сдающих экзамены по выбор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нормативному,  инструктивно-методическому обеспечению ЕГ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 2012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ов по организации и проведению ЕГЭ в 2012 г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Видергольд, начальник управления образования;</w:t>
            </w:r>
          </w:p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го, инструктивного обеспечения проведения ЕГЭ в 2012 г. в  образовательных учреждениях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й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става  организаторов ЕГЭ в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 г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 образовательных учреждениях  информационных стендов о проведении  ЕГЭ в 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 март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рганизационно-технологическому обеспечению проведения ЕГЭ в 2012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транспортных схем доставки выпускников до ППЭ, экзаменационных материалов до ППЭ, заполненных бланков ЕГЭ на обработку в ГБОУ ДПО «ЧИППКРО»  региональный центр обработки информации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май 2012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на экзаменационные материалы для проведения ЕГЭ в  досрочные и основные сроки  проведения Г(И)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кзаменационных материалов по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-июнь 2012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тавки экзаменационных материалов ЕГЭ до ППЭ и заполненных бланков ЕГЭ на обработку в ГБОУ ДПО «ЧИППКРО»,  региональный центр обработки информации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-июнь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бного ЕГЭ по математике и русскому языку и другим предметам (по согласованию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ГЭ по расписанию, утвержденному Рособрнадзо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езультатов ЕГЭ:</w:t>
            </w:r>
          </w:p>
          <w:p>
            <w:pPr>
              <w:pStyle w:val="Normal"/>
              <w:rPr/>
            </w:pPr>
            <w:r>
              <w:rPr/>
              <w:t>-пробного;</w:t>
            </w:r>
          </w:p>
          <w:p>
            <w:pPr>
              <w:pStyle w:val="Normal"/>
              <w:rPr/>
            </w:pPr>
            <w:r>
              <w:rPr/>
              <w:t>-в мае-ию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Май-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в ОУ результатов ЕГЭ:</w:t>
            </w:r>
          </w:p>
          <w:p>
            <w:pPr>
              <w:pStyle w:val="Normal"/>
              <w:rPr/>
            </w:pPr>
            <w:r>
              <w:rPr/>
              <w:t>-пробного;</w:t>
            </w:r>
          </w:p>
          <w:p>
            <w:pPr>
              <w:pStyle w:val="Normal"/>
              <w:rPr/>
            </w:pPr>
            <w:r>
              <w:rPr/>
              <w:t>-в мае-июне.</w:t>
            </w:r>
          </w:p>
          <w:p>
            <w:pPr>
              <w:pStyle w:val="Normal"/>
              <w:rPr/>
            </w:pPr>
            <w:r>
              <w:rPr/>
              <w:t>Осуществление контроля  за  ознакомлением участников ЕГЭ с результатами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Май-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дачи свидетельств о результатах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органами внутренних дел и здравоохранения места проведения 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 2012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формированию  баз данных участников  ЕГ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ых баз данных в соответствии с требованием и форматом Рособрнадзора и ФГБУ «Федеральный центр тестирования»:</w:t>
            </w:r>
          </w:p>
          <w:p>
            <w:pPr>
              <w:pStyle w:val="Normal"/>
              <w:rPr/>
            </w:pPr>
            <w:r>
              <w:rPr/>
              <w:t>-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пунктов проведения ЕГЭ;</w:t>
            </w:r>
          </w:p>
          <w:p>
            <w:pPr>
              <w:pStyle w:val="Normal"/>
              <w:rPr/>
            </w:pPr>
            <w:r>
              <w:rPr/>
              <w:t>- выпускников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специалистов, обеспечивающих  проведение ЕГЭ и т.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 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.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старший инспектор СИАО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МОУ программного обеспечения для сбора  данны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информационной безопасности при подготовке и проведении ЕГЭ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еспечения информационной безопасности на муниципальном уровне  (в ОУ, на ППЭ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 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обработке и передаче баз  данных 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олучении, доставке и хранении материалов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аттестации информационной системы персональных данных АИС ЕГЭ, используемой при подготовке и проведения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рт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 по обеспечению мониторинга проведения ЕГЭ 2012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12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и обработка результатов ЕГЭ 201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ормирование отчетов о результатах мониторинга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борника  статистических и аналитических материалов по результатам ЕГЭ в 2012 г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 по организации подготовки, переподготовки и повышения квалификации специалистов в области подготовки и проведения ЕГЭ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учающих семинарах, организованных на  региональном и муниципальном  уровнях по вопросам и проблемам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: </w:t>
            </w:r>
          </w:p>
          <w:p>
            <w:pPr>
              <w:pStyle w:val="Normal"/>
              <w:rPr/>
            </w:pPr>
            <w:r>
              <w:rPr/>
              <w:t>-руководителей ППЭ;</w:t>
            </w:r>
          </w:p>
          <w:p>
            <w:pPr>
              <w:pStyle w:val="Normal"/>
              <w:rPr/>
            </w:pPr>
            <w:r>
              <w:rPr/>
              <w:t>-организаторов ЕГЭ в ППЭ;</w:t>
            </w:r>
          </w:p>
          <w:p>
            <w:pPr>
              <w:pStyle w:val="Normal"/>
              <w:rPr/>
            </w:pPr>
            <w:r>
              <w:rPr/>
              <w:t>-технических специали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беспечению информирования общественности и участников единого государственного экзаме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каций в средствах массовой информации Тракторозаводского района; размещение материалов по вопросам организации и проведения  Г(И)А-2012 на сайте Управления образования Тракторозавод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нструктивных совещаний по тематике ЕГЭ с участием:</w:t>
            </w:r>
          </w:p>
          <w:p>
            <w:pPr>
              <w:pStyle w:val="Normal"/>
              <w:rPr/>
            </w:pPr>
            <w:r>
              <w:rPr/>
              <w:t>-руководителей ОУ;</w:t>
            </w:r>
          </w:p>
          <w:p>
            <w:pPr>
              <w:pStyle w:val="Normal"/>
              <w:rPr/>
            </w:pPr>
            <w:r>
              <w:rPr/>
              <w:t xml:space="preserve">-руководителей ППЭ; </w:t>
            </w:r>
          </w:p>
          <w:p>
            <w:pPr>
              <w:pStyle w:val="Normal"/>
              <w:rPr/>
            </w:pPr>
            <w:r>
              <w:rPr/>
              <w:t>-педагогов-организаторов по процедуре проведения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и распространение нормативных, информационно-методических материалов по ЕГЭ, издаваемых  МОиН РФ, МОиН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тивной поддержки участников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горячей» телефонной ли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психологического сопровождений участников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икифорова, заведующий ПМПК;</w:t>
            </w:r>
          </w:p>
          <w:p>
            <w:pPr>
              <w:pStyle w:val="Normal"/>
              <w:rPr/>
            </w:pPr>
            <w:r>
              <w:rPr/>
              <w:t>И.И. Манюк, психолог ПМПК;</w:t>
            </w:r>
          </w:p>
          <w:p>
            <w:pPr>
              <w:pStyle w:val="Normal"/>
              <w:rPr/>
            </w:pPr>
            <w:r>
              <w:rPr/>
              <w:t>психологи 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унктов психологической помощи участникам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браний с выпускниками, педагогами и  родителями выпускников 11(12)-х классов по процедуре проведения ЕГЭ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 май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«Об итогах  проведения единого государственного экзамена в 2012 году и задачах на 2013 год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2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 по обеспечению соблюдения установленного поряд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оведения ЕГЭ на территории района  в 2012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выполнением  федеральных и региональных нормативных документов и инструкций по организации и проведению ЕГЭ в 2012 году  на уровне О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руководителями ОУ, ППЭ по готовности к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2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процедуры проведения  ЕГЭ в ППЭ на этапе Г(И)А выпускников Х1(ХП) классов О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нь 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деятельности МОУ по организации получения выпускниками Х1(ХП) классов ОУ документов, удостоверяющих личность (паспортов),  документов о результатах ЕГЭ, документов об образова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ППЭ к ЕГЭ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еспечения сохранности материалов ЕГЭ в 2012 году на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общественных наблюдателей в 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одведение итогов проведения ЕГЭ в 2012 год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за статистических данных ЕГЭ 201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сборника статистических и аналитических материалов по результатам единого государственного  экзамена в 2012 год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2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59:00Z</dcterms:created>
  <dc:creator>24</dc:creator>
  <dc:description/>
  <cp:keywords/>
  <dc:language>en-US</dc:language>
  <cp:lastModifiedBy>User</cp:lastModifiedBy>
  <cp:lastPrinted>2012-01-12T13:09:00Z</cp:lastPrinted>
  <dcterms:modified xsi:type="dcterms:W3CDTF">2012-01-13T10:50:00Z</dcterms:modified>
  <cp:revision>149</cp:revision>
  <dc:subject/>
  <dc:title>Во исполнение приказа Министерства образования и науки Челябинской области «О реализации совместного решения  коллегии Министе</dc:title>
</cp:coreProperties>
</file>